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4327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0953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303905" cy="131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716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1370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t>4,4-dimethylhex-2-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139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43827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146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5525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3" r="-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4730" cy="544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364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22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54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1875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38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6175" cy="2447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962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14375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270" r="-5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1775" cy="99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9067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33675" cy="904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097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43475" cy="504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86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9675" cy="542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86075" cy="514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9675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2085975" cy="666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1575" cy="657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57575" cy="809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20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43075" cy="542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62125" cy="993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3865" cy="706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2352675" cy="1095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04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3175" cy="581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546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62375" cy="1381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330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4175" cy="1104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762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drawing>
          <wp:inline distT="0" distB="0" distL="0" distR="0">
            <wp:extent cx="1743075" cy="981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2124075" cy="1228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drawing>
          <wp:inline distT="0" distB="0" distL="0" distR="0">
            <wp:extent cx="5479415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drawing>
          <wp:inline distT="0" distB="0" distL="0" distR="0">
            <wp:extent cx="1590675" cy="1390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 xml:space="preserve">3-ethyl-4-methyl-3-propylhex-1-ene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17:00Z</dcterms:created>
  <dc:creator>C363966</dc:creator>
  <dc:description/>
  <cp:keywords/>
  <dc:language>en-US</dc:language>
  <cp:lastModifiedBy>C363966</cp:lastModifiedBy>
  <dcterms:modified xsi:type="dcterms:W3CDTF">2013-03-11T18:41:00Z</dcterms:modified>
  <cp:revision>1</cp:revision>
  <dc:subject/>
  <dc:title>                         </dc:title>
</cp:coreProperties>
</file>